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ANALIZATORA ZAWARTOŚCI RTĘCI I NEBULIZER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8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1: Dostawa analizatora zawartości rtęci 1 szt. wraz z instalacją i uruchomieniem oraz szkoleniem użytkownik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Netto: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: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/model oferowanego analizatora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reakcji serwisu:…………….. dni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2 – Dostawa nebulizera  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tto: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: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/model oferowanego nebulizera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reakcji serwisu:…………….. dn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– jest kompatybilny ze spektrometrem absorbcji atomowej UNICAM SOLAAR 939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7-11T11:01:00Z</cp:lastPrinted>
  <dcterms:modified xsi:type="dcterms:W3CDTF">2017-08-04T07:03:00Z</dcterms:modified>
  <cp:revision>29</cp:revision>
  <dc:subject/>
  <dc:title/>
</cp:coreProperties>
</file>